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501" w:after="501"/>
        <w:jc w:val="center"/>
        <w:rPr/>
      </w:pPr>
      <w:r>
        <w:rPr/>
        <w:t>Рекомендации по сохранению русской выхухоли</w:t>
      </w:r>
    </w:p>
    <w:p>
      <w:pPr>
        <w:pStyle w:val="Style15"/>
        <w:rPr/>
      </w:pPr>
      <w:r>
        <w:rPr/>
        <w:t>Мы не приводим здесь всех разработанных специалистами рекомендаций, направленных на восстановление численности и ареала русской выхухоли. Для осуществления большинства из них требуется совместная работа людей, наделённых особыми знаниями и полномочиями. Общие направления этих рекомендаций указаны в Плане действий по сохранению и восстановлению русской выхухоли, принятом в 2006 г. на научно-практическом совещании «Современное состояние русской выхухоли и перспективы её охраны» а такжев принятой на этом совещании резолюции.</w:t>
      </w:r>
    </w:p>
    <w:p>
      <w:pPr>
        <w:pStyle w:val="Style15"/>
        <w:rPr/>
      </w:pPr>
      <w:r>
        <w:rPr/>
        <w:t xml:space="preserve">Однако помочь выхухоли выжить может каждый желающий этого человек. </w:t>
      </w:r>
    </w:p>
    <w:p>
      <w:pPr>
        <w:pStyle w:val="Style15"/>
        <w:rPr/>
      </w:pPr>
      <w:r>
        <w:rPr/>
        <w:t xml:space="preserve">Для успешной охраны и восстановления численности этого вида очень важно формировать позитивное отношение к нему в обществе, а также повышать уровень экологической грамотности населения о причинах его исчезновения. Необходимо объяснять людям, какие действия могут причинить выхухоли (а также другой фауне водоема) вред. К сожалению, очень часто люди наносят урон природе просто из-за незнания того, какие последствия будут иметь их действия. </w:t>
      </w:r>
    </w:p>
    <w:p>
      <w:pPr>
        <w:pStyle w:val="Style15"/>
        <w:rPr/>
      </w:pPr>
      <w:r>
        <w:rPr/>
        <w:t xml:space="preserve">Если вы хотите внести свой вклад в благородное дело спасения русской выхухоли, вы можете делать следующее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Проводить уроки, посвящённые выхухоли и её охране в школах и учреждениях дополнительного образования (например, накануне экологических праздников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Учредить специальный День Выхухоли, во время которого проводить посвященные этому зверьку лекции, детские творческие конкурсы, викторины, спектакли и т. п. Обаятельность, безобидность для человека и необычный внешний вид делают выхухоль превосходным средством для воспитания у детей позитивного восприятия природы и бережного к ней отношения. Для начала вы можете предложить проводить этот праздник в вашем учебном заведении, позже, возможно, у вас получится распространить его шире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Проводить для местного населения просветительские мероприятия, связанные с проблемой исчезновения выхухоли и использования ставных лесочных сетей и электроудочек (агитбригады, марши, субботники на водоёмах, выставки фоторабот и рисунков, детские творческие конкурсы на связанные с этим темы и т. п.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Организовывать учёт выхухоли и оценку состояния населённых ею водоёмов силами эколого-биологических кружков (экспедиции локального масштаба, самостоятельные работы юннатов и т. п.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Предоставлять материалы для публикаций в региональные СМИ. Очень важно не только освещать проблему исчезновения выхухоли, но также рассказывать о проводимой вами (или кем-то еще) деятельности по спасению этого вида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Привлекать журналистов к освещению проблем сохранения выхухоли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Создавать социальную рекламу о проблеме уменьшения численности русской выхухоли, а также о колоссальном вреде, который наносит фауне водоемов использование лесочных сетей и электроудочек; распространять ее на радио и телевидении, в журналах, газетах и сети Интернет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Распространять информационные листовки и плакаты об этих же проблемах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Привлекать добровольцев и общественность к решению различных вопросов сохранения выхухоли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Привлекать бизнес к решению проблем сохранения выхухоли.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6"/>
      <w:szCs w:val="16"/>
    </w:rPr>
  </w:style>
  <w:style w:type="paragraph" w:styleId="H3">
    <w:name w:val="h3"/>
    <w:basedOn w:val="Normal"/>
    <w:qFormat/>
    <w:pPr>
      <w:spacing w:before="501" w:after="501"/>
    </w:pPr>
    <w:rPr>
      <w:rFonts w:ascii="Tahoma" w:hAnsi="Tahoma" w:cs="Tahoma"/>
      <w:color w:val="000000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58:00Z</dcterms:created>
  <dc:creator>User</dc:creator>
  <dc:description/>
  <dc:language>en-US</dc:language>
  <cp:lastModifiedBy>User</cp:lastModifiedBy>
  <dcterms:modified xsi:type="dcterms:W3CDTF">2008-05-14T13:58:00Z</dcterms:modified>
  <cp:revision>2</cp:revision>
  <dc:subject/>
  <dc:title/>
</cp:coreProperties>
</file>